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я – раздел науки о языке, в котором излагается система знаков препинания и правил их постановки. Пунктограмма – место в предложении, где нужно применить пунктуационное правил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: повествовательное (цель – рассказать о чем-либо), вопросительное (цель – спросить о чем-либо), побудительное (цель – побудить к чему-либо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интонации: восклицательные (произносятся с особой интонацией, выражающей сильные чувства радости, восторга, ужаса и т.д.), невосклицательные (произносятся спокойным тоном, без ярко выраженных эмоций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члены предложения: подлежащее (предмет речи - то, о чем говорится в предложении), сказуемое (что говорится о предмете речи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длежащее и сказуемое выражены существительными в И.п., между ними ставится т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определение (отвечает на вопросы какой? чей?), дополнение (отвечает на вопросы косвенных падежей), обстоятельство (отвечает на вопросы где? когда? куда? откуда? почему? зачем? как?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– это соединение двух и более самостоятельных слов, связанных между собой по смыслу и грамматически. По строению и значению словосочетания делятся на сочинительные (слова равноправны) и подчинительные (одно слово подчиняется другому). Словосочетанием не является грамматическая осно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 – это члены предложения, которые отвечают на один и тот же вопрос и связаны с одним и тем же словом. Если союз И соединяет два однородных члена, то запятая перед ним не стави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– это слово или сочетание слов, называющее того, к кому обращаются с речью. Обращение не входит в грамматическую основу, к нему нельзя задать вопрос от сказуемог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 – это слова, при помощи которых говорящий (пишущий) выражает свое отношение к высказыванию: уверенность или неуверенность и т.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е предложение – это предложение, состоящее из нескольких простых. Если союз И соединяет простые предложения в составе сложного, то перед ним ставится запята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осочиненном предложении части соединяются между собой при помощи интонации и союзов И, А, НО и др. Простые предложения в ССП равноправ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оподчиненном предложении части соединяются между собой при помощи интонации и союзов ЧТО, ЧТОБЫ, ПОТОМУ ЧТО, ЕСЛИ, КОГДА, БУДТО, и др, а также местоимениями ГДЕ, КОТОРЫЙ и др. Простые предложения в СПП неравноправны: одно из них главное, другое зависимое (придаточное). От главного можно задать вопрос к придаточном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предложений с прямой речью: А: «П.(!?)» ;  «П,(!?)» - 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– это разговор двух, реже нескольких лиц. Диалог состоит из реплик – это слова, обращенные к собеседнику. Каждая реплика пишется с новой строки и в кавычки не заключается. Перед каждой репликой ставится ти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13:00Z</dcterms:created>
  <dc:creator>Пользователь</dc:creator>
  <dc:description/>
  <dc:language>en-US</dc:language>
  <cp:lastModifiedBy>Анна</cp:lastModifiedBy>
  <dcterms:modified xsi:type="dcterms:W3CDTF">2017-04-05T11:13:00Z</dcterms:modified>
  <cp:revision>2</cp:revision>
  <dc:subject/>
  <dc:title/>
</cp:coreProperties>
</file>